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trHeight w:val="1420" w:hRule="atLeast"/>
        </w:trPr>
        <w:tc>
          <w:tcPr>
            <w:tcW w:w="57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4 к  положению о  порядке выполнения работ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услуг на плат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рхив города Енисей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йскурант цен на работы и услуги,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яемые (оказываемые) МКУ «Архив города Енисейск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част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>1. Прейскурант цен на работы и услуги, выполняемые (оказываемые) МКУ «Архив города Енисейска» (далее по тексту Прейскурант) разработан в соответствии с номенклатурой платных работ и услуг, выполняемых МКУ «Архив города Енисейска», перечнем платных работ и услуг, выполняемых МКУ «Архив города Енисейска» и утверждается  Главой города Енисейска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полнение работ и оказание услуг на платной основе МКУ «Архив города Енисейска» осуществляет в пределах видов деятельности, закрепленных в его уставных документах, при условии не нанесения этим ущерба для реализации его уставных задач и функций.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3. Платные работы и услуги выполняются МКУ «Архив города Енисейска» по обращению (заявлению) от граждан или юридических лиц о выполнении платной работы/услуги, либо на основе заключаемых с пользователями договор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Цены настоящего Прейскуранта применяются при расчетах за работы и услуги, выполняемые (оказываемые) МКУ «Архив города Енисейска» по обеспечению сохранности документов; совершенствованию документационного обеспечения управления, организации и совершенствованию работы архивов, упорядочению документов учреждений, организаций и граждан; использованию документов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5. В ценах Прейскуранта учтена стоимость выполнения всего комплекса основных, подготовительных и вспомогательных работ, необходимых для выполнения указанных в Прейскуранте видов работ и услуг. Цена рассчитывается с учетом себестоимости работы (расход материала, оплата труда и другие расходы), существующих налогов и рентабельности (прибыли).</w:t>
      </w:r>
    </w:p>
    <w:p>
      <w:pPr>
        <w:pStyle w:val="2"/>
        <w:rPr/>
      </w:pPr>
      <w:r>
        <w:rPr>
          <w:color w:val="000000"/>
          <w:sz w:val="28"/>
          <w:szCs w:val="28"/>
        </w:rPr>
        <w:t>6. Оплата за работу по приему на хранение и научно-техническую обработку документов по личному составу ликвидированных организаций устанавливается в соответствии с Федеральным Законом Российской Федерации от 19 июня 2000 года            N 82-ФЗ «О минимальном размере оплаты труда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 При выполнении работ/услуг используются повышающие и/или понижающие коэффициент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1. Повышающие коэффици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рочность выполнения работы, оказания услуги ниже установленного нормативного времени (по согласованию с заказчиком) – 2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ополнительный поиск информации по архивным документам и печатным изданиям в случае неточности и неполноты изложения запрашиваемых пользователем сведений – 1,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2. Понижающий коэффициен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и оказание услуг учреждениям культуры (библиотекам, музеям и т.п.), детским домам, школам, студентам и аспирантам дневных отделений высших и средних учебных заведений, пенсионерам, ветеранам Вооруженных Сил – 1,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соответствии с законодательством Российской Федерации МКУ «Архив города Енисейска» предоставляет льготы в размере 1,5 по оплате работ и услуг, предусмотренных в настоящем Перечне, по личным запросам следующим категориям граждан (при наличии документального подтверждения их прав).</w:t>
      </w:r>
      <w:r>
        <w:rPr>
          <w:color w:val="000000"/>
          <w:sz w:val="28"/>
          <w:szCs w:val="28"/>
        </w:rPr>
        <w:t xml:space="preserve"> Архив устанавливает следующие категории пользователей, имеющих право на получение льгот в размере 50 % по оплате работ и услуг,  следующим категориям граждан (при наличии документального подтверждения их прав)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ерам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оям Советского Союза, Героям Российской Федерации и полным кавалерам ордена Слав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оям Социалистического труда и полным кавалерам ордена Трудовой Слав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ам, награжденным орденом Святого апостола Андрея Первозванного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ам, награжденным орденом Ленина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- гражданам, награжденным орденом "За заслуги перед Отечеством" </w:t>
      </w:r>
      <w:r>
        <w:rPr>
          <w:color w:val="000000"/>
          <w:sz w:val="28"/>
          <w:szCs w:val="28"/>
          <w:lang w:val="en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"/>
        </w:rPr>
        <w:t>IV</w:t>
      </w:r>
      <w:r>
        <w:rPr>
          <w:color w:val="000000"/>
          <w:sz w:val="28"/>
          <w:szCs w:val="28"/>
        </w:rPr>
        <w:t xml:space="preserve"> степен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ам, награжденным орденом "За службу родине в Вооруженных Силах СССР" трех степен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ауреатам Ленинской премии, государственных премий СССР, РСФСР и Российской Федераци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пионам Олимпийских, Параолимпийских и Сурдоолимпийских игр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ам Великой Отечественной войны 1941 - 1945 гг.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еннослужащим, проходившим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6-и месяцев, военнослужащим, награжденным орденами или медалями СССР за службу в указанный период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ам, награжденным знаком "Житель блокадного Ленинграда"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теранам боевых действи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ленам семей погибших (умерших) инвалидов войны, участников Великой Отечественной войны 1941 - 1945 гг. и ветеранов боевых действий, членам семей погибших в годы Великой Отечественной войны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алидам (в том числе инвалидам войны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ям - инвалида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 и приравненным к ним категориям граждан.</w:t>
      </w:r>
      <w:r>
        <w:rPr>
          <w:sz w:val="28"/>
          <w:szCs w:val="28"/>
        </w:rPr>
        <w:t xml:space="preserve"> - Героям Советского Союза, Героям Российской Федерации и полным кавалерам ордена Сла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ероям Социалистического труда и полным кавалерам ордена Трудовой Сла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награжденным орденом Ленин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ам, награжденным орденом «За заслуги перед Отечеством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награжденным орденом «За службу Родине в Вооруженных Силах СССР» трех степен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Великой Отечественной войны 1941-1945 гг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цам, награжденным знаком «Житель блокадного Ленинграда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етеранам боевых действ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валидам (в том числе инвалидам войны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тям-инвалида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 и приравненным к ним категориям гражда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Оплата выполняемых МКУ «Архив города Енисейска» платных работ/услуг производится пользователем путем безналичного расчета денежными средствами в банк. Внесение платы в безналичном порядке подтверждается копией платежного поручения с отметкой банка о его исполнении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. Средства, полученные от оказания платных работ/услуг, поступают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 муниципального образования город Енисейск Красноярского кра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Прейскурант включены наиболее востребованные виды работ и услуг. На работы/услуги, отсутствующие в Прейскуранте, цены устанавливаются по разовым калькуляциям, согласованным с заказчиком и Отделом экономического развития, торговли и предпринимательской деятельности  Администрации города Енисей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2. Индексация цен на работы и услуги, выполняемые (оказываемые) МКУ «Архив города Енисейска» на платной основе, осуществляется с учетом коэффициентов (индексов – дефляторов), учитывающих планируемый рост платных услуг на очередной финансовый год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13. В ценах Прейскуранта указана цена без учета налога на добавленную стоимость.         </w:t>
      </w:r>
    </w:p>
    <w:sectPr>
      <w:type w:val="nextPage"/>
      <w:pgSz w:w="12240" w:h="15840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9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1:00Z</dcterms:created>
  <dc:creator>Ирина Александровна</dc:creator>
  <dc:description/>
  <cp:keywords/>
  <dc:language>en-US</dc:language>
  <cp:lastModifiedBy>SuperDuper</cp:lastModifiedBy>
  <cp:lastPrinted>2016-06-08T16:23:00Z</cp:lastPrinted>
  <dcterms:modified xsi:type="dcterms:W3CDTF">2016-08-18T03:37:00Z</dcterms:modified>
  <cp:revision>149</cp:revision>
  <dc:subject/>
  <dc:title>Расчет цены за составление исторической справки,</dc:title>
</cp:coreProperties>
</file>