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trHeight w:val="1384" w:hRule="atLeast"/>
        </w:trPr>
        <w:tc>
          <w:tcPr>
            <w:tcW w:w="57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1 к  положению о  порядке выполнения рабо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услуг на плат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рхив города Енисей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выполнения работ и оказания услуг на платной осно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муниципальным казенным учреждением «Архив города Енисейск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Учреждения вправе оказывать платные услуги физическим и юридическим лицам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ом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оимость и перечень платных услуг, оказываемых казенными учреждениями, утверждаются постанов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платных услуг осуществляется в установл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я заключают с физическими и юридическими лицами договоры на оказание платных услуг, в которых определены условия и сроки предоставления услуг, порядок расчетов, права, обязанности и ответственность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етензии и споры, возникающие между потребителем платных услуг и учреждением, разрешаются по соглашению сторон или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Учреждения обязаны обеспечить доступность и открытость сведений о платных услугах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его государственной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я специалистов, оказывающих плат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йскурант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условия предоставления платных услуг, включая сведения о льготах для отдельных категор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2.7. Перечень платных услуг, условия их предоставления и стоимость размещаются на официальном сайте Администрации города Енисейска.</w:t>
      </w:r>
    </w:p>
    <w:p>
      <w:pPr>
        <w:pStyle w:val="Normal"/>
        <w:jc w:val="both"/>
        <w:rPr/>
      </w:pPr>
      <w:r>
        <w:rPr>
          <w:sz w:val="28"/>
          <w:szCs w:val="28"/>
        </w:rPr>
        <w:t>2.8. Директор архива несет ответственность за соблюдение действующего законодательства и настоящего Порядка при оказании платных услуг физическим и юридическим лицам, за предоставление полной и достоверной информации об оказываемых услугах, в том числе за размещение сведений на официальном сайте учреждения, а также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и несет ответственность за качество оказания платных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ределения и утверждения тарифов стоимости платных услуг, оказываемых муниципаль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Цены на платные услуги и работы устанавливаются архивом самостоятельно в порядке, установленном действующим законодательством  Российской Федерации и Красноярского края и настоящим </w:t>
      </w:r>
      <w:r>
        <w:rPr>
          <w:sz w:val="28"/>
          <w:szCs w:val="28"/>
        </w:rPr>
        <w:t>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ями для пересмотра тарифов стоимости платных услуг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затрат на оказание услуг, вызванный внешними факторами, более чем на 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законодательства РФ, вступление в силу нормативных актов, изменяющих систему, формы и размеры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Средства, полученные от оказания платных работ/услуг, поступают в бюджет муниципального образования город Енисейск Красноярского кра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 подлежат зачислению на лицевой счет, открытый в Управлении Федерального казначейства по Красноярскому краю (Администрация г.Енисейс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рхив ведет статистический и бухгалтерский учет выполняемых (оказываемых) на платной основе работ и услуг, составляет требуемую отчетность и представляет ее уполномоченным государственным органам, органам местного самоуправления города Енисейска в порядке и сроки, установленные законодательными 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деятельности учреждений по оказанию платных услуг осуществляют в пределах своей компетенции органы и организации, которым в соответствии с законами и иными правовыми актами Российской Федерации предоставлено право проверки деятельност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agtext">
    <w:name w:val="tag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18:00Z</dcterms:created>
  <dc:creator>Ирина Александровна</dc:creator>
  <dc:description/>
  <cp:keywords/>
  <dc:language>en-US</dc:language>
  <cp:lastModifiedBy>SuperDuper</cp:lastModifiedBy>
  <cp:lastPrinted>2016-06-08T16:10:00Z</cp:lastPrinted>
  <dcterms:modified xsi:type="dcterms:W3CDTF">2016-08-18T03:32:00Z</dcterms:modified>
  <cp:revision>12</cp:revision>
  <dc:subject/>
  <dc:title>Бесплатно осуществляются:</dc:title>
</cp:coreProperties>
</file>